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к годовому отчету ОАО НПТиЭИ «Оргстанкинпром» за 2011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1. Полное наименование: Открытое акционерное общество Новосибирский проектно-технологический и экспериментальный институт «Оргстанкинпром» ИНН / КПП 5404109796 / 540401001, зарегистрировано 22 июня 1994г Новосибирской регистрационной палатой, регистрационный № ГР1242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2. Основной государственный регистрационный № 1025401494359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3. Количество акций: 15210 ш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4. Номинальная стоимость одной акции: 1 рубл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5. Дочерних и зависимых обществ организация не имее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6. Основным видом деятельности организации  являе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дача внаем собственного нежилого недвижимого имущества;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7. Численность работающих по состоянию на 31.12.2011г составила 9 человек, среднегодовая численность работающих за 2011г составила 8 челове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8. Организация зарегистрирована по адресу:   630087,    г. Новосибирск, пр. К.Маркса, 30, офис 31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положения учетной политики организац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1. Бухгалтерский учет сформирован исходя из действующих в РФ правил бухгалтерского учета и отчетности, установленных Федеральным законом  «О бухгалтерском учете» и Положениями по бухгалтерскому учету, утвержденными Министерством финансов Российской Федер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2. Налоговый учет сформирован в соответствии с требованиями Налогового кодекса Р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3. В отчетности основные средства показаны по первоначальной (восстановительной) стоимости за минусом сумм амортизации, накопленной за все время эксплуат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4. Начисление амортизации по основным средствам производится линейным способ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5. По земельному участку амортизация не начисляетс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6. Объекты основных средств стоимостью не более 20 000 рублей (с 2011 года – не более 40 000 рублей) списываются на затраты производства по мере отпуска их в производство или эксплуатац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7. Объекты недвижимости, по которым закончены капитальные вложения, оформлены соответствующие первичные учетные документы по приемке-передаче, документы переданы на государственную регистрацию, и фактически эксплуатируемые, учитываются в качестве основных средств с момента подачи документов на государственную регистрац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8. Материально-производственные запасы принимаются к учету по фактической себестоимости, при отпуске в производство и ином выбытии их оценка производится по средней себестоим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9. Инвентаризация имущества и обязательств проводится раз в год перед составлением годового баланса, но не позднее 1 март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2.10. По счету 20.2 «Аренда» прямые расходы не распределяются на остатки незавершенного производства, а списываются в полном объеме в уменьшение доходов отчетного периода.</w:t>
      </w:r>
    </w:p>
    <w:p>
      <w:pPr>
        <w:pStyle w:val="Style16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2.11. Резервы предстоящих расходов не создаются.</w:t>
      </w:r>
    </w:p>
    <w:p>
      <w:pPr>
        <w:pStyle w:val="Style16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2.12. Расходы, произведенные в текущем отчетном периоде, но относящиеся к будущим отчетным периодам, списываются равномерно.</w:t>
      </w:r>
    </w:p>
    <w:p>
      <w:pPr>
        <w:pStyle w:val="Style16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2.13. Разницы, обусловленные различиями в ведении бухгалтерского и налогового учета, отражаются по мере их появления, обособленно по каждому отклоне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14. Включение затрат по полученным кредитам в первоначальную стоимость инвестиционного актива прекращается с первого числа месяца, следующего за месяцем принятия актива к бухгалтерскому учету в качестве объекта основных средст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15. Если инвестиционный актив не принят  к бухгалтерскому учету в качестве объекта основных средств, но на нем начато оказание услуг, то включение затрат по полученным кредитам в первоначальную стоимость инвестиционного актива прекращается с первого числа месяца, следующего за месяцем фактического начала эксплуат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2.16. Расходы, связанные с получением заемных средств, учитываются в полной сумме в том отчетном периоде, когда эти затраты были произведен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7. Начисленные проценты или дисконт на вексельную сумму отражаются в прочих расходах в тех отчетных периодах, к которым относятся данные начисления.</w:t>
        <w:br/>
      </w:r>
      <w:r>
        <w:rPr>
          <w:sz w:val="24"/>
          <w:szCs w:val="24"/>
        </w:rPr>
        <w:t>2.18. В налоговом учете проценты по заемным средствам включаются в расходы в размере не более увеличенной в 2 (1,1; 1,8) раза ставки рефинансирования ЦБ РФ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19. Доходы и расходы признаются методом начисл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20. Текущим налогом на прибыль признается налог для целей налогообложения, рассчитанный в соответствии с требования 25 главы НК РФ и определенный  в бухгалтерском учете исходя из величины условного расхода по налогу на прибыль, скорректированный на суммы отложенных налоговых обязательств и постоянных налоговых обязательств отчетного период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Расшифровка отдельных показателей отчетност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1. Выручка от стоимости оказанных услуг за 2011г составила 27 203 тыс. руб. без НД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2. Остаточная стоимость основных средств на 31 декабря 2011г составила 68 968 тыс. руб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3. Запасы складываются из материалов и расходов будущих периодов и на 31 декабря 2011г составили 112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4. Сумма краткосрочной дебиторской задолженности по состоянию на 31 декабря 2011г составил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6 472 тыс. руб. Долгосрочной дебиторской задолженности организация не имее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Сумма кредиторской задолженности по состоянию на 31 декабря 2011г составила                    10 733 тыс. руб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6. Заемные средства (строка 1510 бухгалтерского баланса)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Сумма вексельных займов на 31 декабря 2011г составила 4 900 тыс. руб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9. Текущий налог на прибыль (строка 2410 формы № 2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логооблагаемая прибыль в налоговом учете отличается от бухгалтерской в связи с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а) разницей в способах расчета амортизации в БУ и НУ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б) разницей учета процентов, уплаченных организацией за предоставленные  ей в пользование денежные средства (кредит, займы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) временными и постоянными разницами, возникшими в отчетном и прошлом отчетном периодах и повлекшими корректирование условного расхода  по налогу на прибыль в целях определения текущего налога на прибыл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Н= УРНП ± ОНО + ПНО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РНП  = 2 542 тыс. руб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НО = 28 тыс. руб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НО = 7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Н = 2 542  + 28 + 7 = 2 577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10. Чистая прибыль (строка 2400 формы № 2) составила 10 163 тыс.руб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4. Информация об аффилиро</w:t>
      </w:r>
      <w:r>
        <w:rPr/>
        <w:t>ванных лицах</w:t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268"/>
        <w:gridCol w:w="1701"/>
        <w:gridCol w:w="992"/>
        <w:gridCol w:w="1134"/>
        <w:gridCol w:w="113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 физического лица (указывается только с согласи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ев 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-7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ый проспект,16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Совета директоров, протокол собрания от 27.04.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4.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олов Алекс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сибирск-10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опоткина,104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 Совета директоров, протокол собрания от 27.04.11г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4.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%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тенкин Евген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-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ловозаводская,41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 Совета директоров, протокол собрания от 27.04.11г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, протокол заседания СД №112 от 18.02.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1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2.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ев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сибирск-107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ый проспект,56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 Совета директоров, протокол собрания от 27.04.11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7.04.11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пик Зиновий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сибирск-13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лахотного,74-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Совета директоров, протокол собрания от 27.04.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4.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%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а Наталь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-5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оллейная, 160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Совета директоров, протокол собрания от 27.04.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4.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лов А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-2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нистая,27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Совета директоров, протокол собрания от 27.04.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4.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379"/>
        <w:gridCol w:w="1276"/>
        <w:gridCol w:w="198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лить полномочия Вантенкина Е.М. в должности генерального директора общества на 3 (три) года с 21.02.2011г по 20.02.201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2.2011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1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03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2127"/>
        <w:gridCol w:w="2125"/>
        <w:gridCol w:w="1134"/>
        <w:gridCol w:w="1417"/>
        <w:gridCol w:w="1417"/>
      </w:tblGrid>
      <w:tr>
        <w:trPr>
          <w:trHeight w:val="1307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648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52.35pt" to="0.5pt,5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амилия, имя, отчество аффилированн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 физическ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я, в силу которого лицо признается аффилирова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-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-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участия аффили-рованного лица в устав-ном капитале акционер- ного обществ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 принадлежащих аффилированному лицу обыкновенных акций ак-ционерного общества, %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64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антенкин Евгений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-33, ул.Оловозавод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Совета директоров, протокол собрания  от 27.04.10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, прото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СД №105 от 11.02.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2126"/>
        <w:gridCol w:w="2126"/>
        <w:gridCol w:w="1134"/>
        <w:gridCol w:w="1418"/>
        <w:gridCol w:w="1417"/>
      </w:tblGrid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тенкин Евген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ловозавод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Совета директоров, протокол собрания  от 27.04.10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, прото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СД №112 от 18.02.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379"/>
        <w:gridCol w:w="1134"/>
        <w:gridCol w:w="198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изменение в составе Совета директоров:  выведена из состава Совета директоров Белоусова Л.В.,  введена – Баева Н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1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1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127"/>
        <w:gridCol w:w="1700"/>
        <w:gridCol w:w="1134"/>
        <w:gridCol w:w="1418"/>
        <w:gridCol w:w="1417"/>
      </w:tblGrid>
      <w:tr>
        <w:trPr>
          <w:trHeight w:val="1307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648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52.35pt" to="0.5pt,5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ффилированн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 физическ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я, в силу которого лицо признается аффилирова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-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-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участия аффили-рованного лица в устав-ном капитале акционер- ного обществ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 принадлежащих аффилированному лицу обыкновенных акций ак-ционерного общества, %</w:t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98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усова Любовь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-54, ул.Р.-Корсак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Совета директоров, протокол собрания  от 27.04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0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701"/>
        <w:gridCol w:w="1102"/>
        <w:gridCol w:w="1403"/>
        <w:gridCol w:w="15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ева Наталь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осибирск-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оллей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Член Совета директоров, протокол собрания  от 27.04.11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1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Анализ финансово-хозяйственной деятельности организаци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казатели финансового состояния организации</w:t>
      </w:r>
    </w:p>
    <w:tbl>
      <w:tblPr>
        <w:tblW w:w="9772" w:type="dxa"/>
        <w:jc w:val="left"/>
        <w:tblInd w:w="-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551"/>
        <w:gridCol w:w="2551"/>
        <w:gridCol w:w="1409"/>
      </w:tblGrid>
      <w:tr>
        <w:trPr>
          <w:trHeight w:val="492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ы</w:t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го состояния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>2010 год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>2011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;-)</w:t>
            </w:r>
          </w:p>
        </w:tc>
      </w:tr>
      <w:tr>
        <w:trPr>
          <w:trHeight w:val="202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>1. Коэффициент текущей ликвидност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8</w:t>
            </w:r>
          </w:p>
        </w:tc>
      </w:tr>
      <w:tr>
        <w:trPr>
          <w:trHeight w:val="202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 xml:space="preserve">2. Доля оборотных средств в активах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7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>3. Коэффициент обеспеченности собствен</w:t>
              <w:softHyphen/>
              <w:t>ными средствам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13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,49</w:t>
            </w:r>
          </w:p>
        </w:tc>
      </w:tr>
      <w:tr>
        <w:trPr>
          <w:trHeight w:val="75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>4. Рентабельность продаж, %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6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35</w:t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>5. Чистая рентабельность, %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,96</w:t>
            </w:r>
          </w:p>
        </w:tc>
      </w:tr>
      <w:tr>
        <w:trPr>
          <w:trHeight w:val="163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>6. Экономическая рентабельность, %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6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0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34</w:t>
            </w:r>
          </w:p>
        </w:tc>
      </w:tr>
      <w:tr>
        <w:trPr>
          <w:trHeight w:val="98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атратоотдача, %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9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,06</w:t>
            </w:r>
          </w:p>
        </w:tc>
      </w:tr>
    </w:tbl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iCs/>
          <w:sz w:val="23"/>
          <w:szCs w:val="23"/>
        </w:rPr>
        <w:t xml:space="preserve">   </w:t>
      </w:r>
      <w:r>
        <w:rPr>
          <w:bCs/>
          <w:iCs/>
          <w:sz w:val="23"/>
          <w:szCs w:val="23"/>
        </w:rPr>
        <w:t>Финансовое положение</w:t>
      </w:r>
      <w:r>
        <w:rPr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ОАО НПТиЭИ «Оргстанкинпром» можно признать удовлетворительным.</w:t>
      </w:r>
      <w:r>
        <w:rPr>
          <w:sz w:val="23"/>
          <w:szCs w:val="23"/>
        </w:rPr>
        <w:t xml:space="preserve"> Видна общая положительная тенденция финансовой стабилизации организации. Этому способствовали следующие факторы: улучшение финансово-хозяйственных условий на внутреннем рынке, умеренный темп инфляции, грамотная внутренняя политика по привлечению и заполнению офисных помещений орендаторами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iCs/>
          <w:sz w:val="23"/>
          <w:szCs w:val="23"/>
        </w:rPr>
        <w:t xml:space="preserve">    </w:t>
      </w:r>
      <w:r>
        <w:rPr>
          <w:bCs/>
          <w:iCs/>
          <w:sz w:val="23"/>
          <w:szCs w:val="23"/>
        </w:rPr>
        <w:t>ОАО НПТиЭИ «Оргстанкинпром»</w:t>
      </w:r>
      <w:r>
        <w:rPr>
          <w:sz w:val="23"/>
          <w:szCs w:val="23"/>
        </w:rPr>
        <w:t xml:space="preserve"> без привлечения заемных средств своевременно рассчитывалось с бюджетом, внебюджетными фондами  и  по заработной  плате со своими работниками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 xml:space="preserve">Решения учредителей по итогам отчетного года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6.1. Сумма чистых активов: 58 038 тыс.руб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6.2. Уставной капитал: 15 тыс. руб.</w:t>
      </w:r>
    </w:p>
    <w:sectPr>
      <w:footerReference w:type="default" r:id="rId2"/>
      <w:type w:val="nextPage"/>
      <w:pgSz w:w="11906" w:h="16838"/>
      <w:pgMar w:left="1134" w:right="851" w:gutter="0" w:header="0" w:top="680" w:footer="283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8"/>
        </w:tabs>
        <w:ind w:left="7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47:00Z</dcterms:created>
  <dc:creator>Зоя Петровна</dc:creator>
  <dc:description/>
  <cp:keywords/>
  <dc:language>en-US</dc:language>
  <cp:lastModifiedBy>User</cp:lastModifiedBy>
  <cp:lastPrinted>2012-03-30T15:28:00Z</cp:lastPrinted>
  <dcterms:modified xsi:type="dcterms:W3CDTF">2012-03-30T13:47:00Z</dcterms:modified>
  <cp:revision>2</cp:revision>
  <dc:subject/>
  <dc:title>ПОЯСНИТЕЛЬНАЯ ЗАПИСКА</dc:title>
</cp:coreProperties>
</file>